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0685101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841206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1258231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2063773368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265565511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353200045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377070079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709696704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2074931836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522668937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39323017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917016786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2004492792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979355160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189769996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389426183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1151524369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84042670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024691915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164473733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457308212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972895370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02830972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944995532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218340352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1360394501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300353573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894714351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2012614969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